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木（竹）经营许可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53670</wp:posOffset>
                </wp:positionV>
                <wp:extent cx="2825115" cy="143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、《木材经营申请表》一式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照片两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法人或个人身份有效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木材检尺人员资质证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以上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与其经营加工规模相适应的资金、场地和设施证明材料；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112.75pt;mso-wrap-distance-left:9.05pt;mso-wrap-distance-right:9.05pt;mso-wrap-distance-top:0pt;mso-wrap-distance-bottom:0pt;margin-top:12.1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、《木材经营申请表》一式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1</w:t>
                      </w:r>
                      <w:r>
                        <w:rPr/>
                        <w:t>寸照片两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法人或个人身份有效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木材检尺人员资质证（</w:t>
                      </w:r>
                      <w:r>
                        <w:rPr/>
                        <w:t>2</w:t>
                      </w:r>
                      <w:r>
                        <w:rPr/>
                        <w:t>名以上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与其经营加工规模相适应的资金、场地和设施证明材料；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06680" distR="106680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35560</wp:posOffset>
                </wp:positionV>
                <wp:extent cx="17145" cy="126238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9.0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346075</wp:posOffset>
                </wp:positionV>
                <wp:extent cx="2039620" cy="3051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5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40.25pt;mso-wrap-distance-left:9.05pt;mso-wrap-distance-right:9.05pt;mso-wrap-distance-top:0pt;mso-wrap-distance-bottom:0pt;margin-top:27.25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151130</wp:posOffset>
                </wp:positionV>
                <wp:extent cx="4445" cy="421640"/>
                <wp:effectExtent l="34925" t="635" r="37465" b="0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1.9pt" to="210.7pt,45.0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885</wp:posOffset>
                </wp:positionH>
                <wp:positionV relativeFrom="paragraph">
                  <wp:posOffset>267335</wp:posOffset>
                </wp:positionV>
                <wp:extent cx="1385570" cy="7124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经营场地、规模进行现场查验，出具查验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56.1pt;mso-wrap-distance-left:9.05pt;mso-wrap-distance-right:9.05pt;mso-wrap-distance-top:0pt;mso-wrap-distance-bottom:0pt;margin-top:21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经营场地、规模进行现场查验，出具查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273050</wp:posOffset>
                </wp:positionV>
                <wp:extent cx="635" cy="493395"/>
                <wp:effectExtent l="38100" t="635" r="38100" b="0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1.5pt" to="211.05pt,60.3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514475" cy="539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6.4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1445</wp:posOffset>
                </wp:positionH>
                <wp:positionV relativeFrom="paragraph">
                  <wp:posOffset>271145</wp:posOffset>
                </wp:positionV>
                <wp:extent cx="635" cy="312420"/>
                <wp:effectExtent l="0" t="0" r="0" b="0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0.3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3110</wp:posOffset>
                </wp:positionH>
                <wp:positionV relativeFrom="paragraph">
                  <wp:posOffset>243205</wp:posOffset>
                </wp:positionV>
                <wp:extent cx="141922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9.1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2T04:26:52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